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5: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44"/>
        </w:rPr>
        <w:t>从化区公共租赁住房预分配结果通知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对象二家庭</w:t>
      </w:r>
      <w:r>
        <w:rPr>
          <w:rFonts w:eastAsia="仿宋_GB2312" w:ascii="仿宋_GB2312" w:hAnsi="仿宋_GB2312"/>
          <w:sz w:val="28"/>
        </w:rPr>
        <w:t>)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街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居委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申请人（申请表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）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32"/>
          <w:szCs w:val="32"/>
        </w:rPr>
        <w:t>你家庭按对象二条件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公租房预分配，获配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项目名称）</w:t>
      </w:r>
      <w:r>
        <w:rPr>
          <w:rFonts w:ascii="仿宋_GB2312" w:hAnsi="仿宋_GB2312" w:eastAsia="仿宋_GB2312"/>
          <w:sz w:val="32"/>
          <w:szCs w:val="32"/>
        </w:rPr>
        <w:t>公租房，地址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。现就有关事宜通知如下：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仿宋_GB2312" w:hAnsi="仿宋_GB2312" w:cs="黑体;SimHei" w:eastAsia="仿宋_GB2312"/>
          <w:sz w:val="32"/>
          <w:szCs w:val="32"/>
        </w:rPr>
        <w:t>你家庭已递交公共租赁住房保障申请，其中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该申请若审核通过，住房保障部门向你家庭发出《公共租赁住房轮候资格通知书》后，你家庭方可根据安排办理公租房入住手续。入住手续办理前（具体入住时间将视项目建设情况而定），住房保障部门将向你家庭发出入住通知书，届时，你家庭需按入住通知书的规定办理入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该申请若审核不通过，住房保障部门向你家庭发出（或已发出）《不符合公共租赁住房保障条件通知书》的，住房保障部门将按规定自动取消你家庭获得的预配租，不再另行通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仿宋_GB2312" w:hAnsi="仿宋_GB2312" w:cs="黑体;SimHei" w:eastAsia="仿宋_GB2312"/>
          <w:sz w:val="32"/>
          <w:szCs w:val="32"/>
        </w:rPr>
        <w:t>若你家庭放弃本次配租，</w:t>
      </w:r>
      <w:r>
        <w:rPr>
          <w:rFonts w:ascii="仿宋_GB2312" w:hAnsi="仿宋_GB2312" w:eastAsia="仿宋_GB2312"/>
          <w:sz w:val="32"/>
          <w:szCs w:val="32"/>
        </w:rPr>
        <w:t>应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前前往从化区住房保障办（地址：街口街新城东路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）书面确认弃租。若你家庭在规定时间内书面确认弃租，且公共租赁住房保障申请审核通过的，可继续轮候公租房。若你家庭逾期放弃本次配租的，须重新申请公共租赁住房保障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从化区住房保障领导小组办公室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  月   日     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50:00Z</dcterms:created>
  <dc:creator>po</dc:creator>
  <dc:description/>
  <cp:keywords/>
  <dc:language>en-US</dc:language>
  <cp:lastModifiedBy>从化区住房和建设局</cp:lastModifiedBy>
  <dcterms:modified xsi:type="dcterms:W3CDTF">2018-08-28T07:0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