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、项目名称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、项目内容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、实施主体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、实施地点：（具体地址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五、实施过程照片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施前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请提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上清晰照片，数量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2:02:59Z</dcterms:created>
  <dc:creator>Administrator</dc:creator>
  <dc:description/>
  <dc:language>en-US</dc:language>
  <cp:lastModifiedBy>巢叶璇</cp:lastModifiedBy>
  <dcterms:modified xsi:type="dcterms:W3CDTF">2024-02-26T02:05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