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44"/>
          <w:szCs w:val="44"/>
        </w:rPr>
        <w:t>美丽乡村项目建设资金项目重点评价报告</w:t>
      </w:r>
    </w:p>
    <w:p>
      <w:pPr>
        <w:pStyle w:val="Normal"/>
        <w:snapToGrid w:val="false"/>
        <w:spacing w:lineRule="atLeast" w:line="56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光领有限责任会计师事务所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受广州市从化区财政局委托，我机构对“美丽乡村项目建设资金”项目开展绩效评价。经评价，该项目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开始下达乡村基础设施建设任务，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共下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5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项目，共累计验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项目，但仍有部分项目未完全结算工作。总体来说通过本项目有效改善从化乡村地区的基础设施，打造宜居环境。绩效评价得分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5.6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等级为“良”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评价概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项目基本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《广州市实施乡村振兴战略三年行动计划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-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》（穗办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及《市长办公会议纪要》（穗市长会纪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的文件精神，从化区贯彻落实美丽乡村的工作部署根据《广州市从化区住房和城乡建设局关于审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二批美丽乡村建设项目库的请示文件办理通知》（办文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60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、《广州市从化区住房和城乡建设局关于审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三批美丽乡村建设项目库的请示文件办理通知》（办文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77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、《广州市从化区住房和城乡建设局关于审定〈从化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美丽乡村建设项目库〉的请示》（文件办理通知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4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、《广州市从化区住房和城乡建设局关于审定从化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美丽乡村建设项目库的请示》（文件办理通知〔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17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计划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市级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二批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三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一批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实际完成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。通过项目实施，大大改善了乡村地区的基础设施建设水平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年度预算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,3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实际支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,3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主要用于美丽乡村建设费用、设计服务费用、监理费用等费用，预算执行率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评价结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本项目评价得分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5.6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，评价等级为“良”，根据评价结果，项目绩效情况良好，得分率较高，但是在项目安排、项目管理还有待改进，建议项目单位进一步规范项目结算报审工作，保障项目建设效能的有效发挥，提高项目建设质量管理水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Style15"/>
        <w:spacing w:lineRule="exact" w:line="56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评价情况总表</w:t>
      </w:r>
    </w:p>
    <w:tbl>
      <w:tblPr>
        <w:tblW w:w="8522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890"/>
        <w:gridCol w:w="1420"/>
        <w:gridCol w:w="2606"/>
        <w:gridCol w:w="2606"/>
      </w:tblGrid>
      <w:tr>
        <w:trPr>
          <w:tblHeader w:val="true"/>
          <w:trHeight w:val="403" w:hRule="atLeast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一级指标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得分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得分率</w:t>
            </w:r>
          </w:p>
        </w:tc>
      </w:tr>
      <w:tr>
        <w:trPr>
          <w:tblHeader w:val="true"/>
          <w:trHeight w:val="40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7.5%</w:t>
            </w:r>
          </w:p>
        </w:tc>
      </w:tr>
      <w:tr>
        <w:trPr>
          <w:trHeight w:val="9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绩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50.6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4.45%</w:t>
            </w:r>
          </w:p>
        </w:tc>
      </w:tr>
      <w:tr>
        <w:trPr>
          <w:trHeight w:val="68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5.6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6.67%</w:t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绩效目标分析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目标设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目标为推动美丽乡村项目建设，完善农村人居环境整治，共建美好家园。要让良好生态成为乡村振兴支撑点，以绿色发展引领乡村振兴，构建人与自然和谐共生的乡村发展新格局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目标完成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总体来说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起从化区启动美丽乡村建设，紧紧围绕“三站四公五网”的基础设施建设要求，以改善从化地区农村环境为目标，着力建成以良好生态为基础的美丽乡村，改善村庄居住环境和提升人民群众生活的需求。项目得到区政府支持，多次召开专题工作会议及现场会议，研究部署美丽乡村创建工作，协调创建过程中存在问题，保障创建工作顺利开展，同时建立成立以区主要领导为组长的领导小组，在建设过程完工验收后不断巡查，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共完成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项目，已全部验收合格。</w:t>
      </w:r>
    </w:p>
    <w:p>
      <w:pPr>
        <w:pStyle w:val="Style15"/>
        <w:spacing w:lineRule="exact" w:line="56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项目绩效指标情况表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559"/>
        <w:gridCol w:w="1985"/>
        <w:gridCol w:w="3894"/>
      </w:tblGrid>
      <w:tr>
        <w:trPr>
          <w:tblHeader w:val="true"/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指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预期实现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实际完成值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美丽乡村创建完成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美丽乡村建设完成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8.26%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设施工程验收合格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成的公共服务设施完好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设过程发生安全事故次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 w:eastAsia="仿宋_GB2312"/>
                <w:sz w:val="24"/>
              </w:rPr>
              <w:t>次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0</w:t>
            </w:r>
            <w:r>
              <w:rPr>
                <w:rFonts w:ascii="Times New Roman" w:hAnsi="Times New Roman" w:cs="Times New Roman" w:eastAsia="仿宋_GB2312"/>
                <w:sz w:val="24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村民满意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0%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主要绩效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整体来说，在市委、市政府的领导和市住建局等部门的支持和指导下，紧紧围绕创建乡村振兴示范区的历史机遇，积极推进美丽乡村创建各项工作，取得了较好的成效。按照“集中力量办大事，强化突出重点，打造亮点”的思路，将美丽乡村结合特色小镇一同打造，连点成线，扩线成面，有计划、有步骤地打造美丽乡村群，逐步形成一批经典的美丽乡村生态旅游区域品牌。如在西塘、西和、莲麻等美丽乡村群建设基础上，结合以打造生态设计为核心，集政、产、学、用于一体的综合性创新创业平台为主题的塘尾美丽乡村群。同时通过举办主题活动、发展特色产品等，迎来了大量游客，充分带动了农家乐、观光农业等第三产业快速发展，有效带动经济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存在问题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项目整体进度缓慢，存在大量资金待清算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3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共开展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5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项目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度支出内容主要为支付以前年度工程费用，最早可达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下达的项目，导致当年应付工程款未能按照合同付款要求进行支付。截止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底已完成验收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项目未进行验收，其中五年以上未完成项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验收但未达到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付完成项目数共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，支付完成率仅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4.04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项目整体进度缓慢，存在大量项目未支付完成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内控制度执行有待提升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本次评价检查时发现部分工程未按照合同进行执行，部分项目验收报告中未标明工程具体开工日期和完工日期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相关建议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加快项目进度，做好资金清算计划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针对进度缓慢工程，寻找具体工程滞后原因，加快工程实施进度，已完工工程尽快组织验收，并进行结算评审。对于以前年度未支付资金进行统计，并做好清算计划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加大内控监管力度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针对合同规范性管理监管方面，建议补充完善验收报告日期，明确开工时间和竣工时间，提高村级工程流程管理规范性。提高合同资金审核能力，避免不必要的经济纠纷，对多支付的资金应及时追讨，加大内控监管力度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0pt;mso-wrap-distance-top:0pt;mso-wrap-distance-bottom:0pt;margin-top:0pt;mso-position-vertical-relative:text;margin-left:388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rFonts w:ascii="Cambria" w:hAnsi="Cambria" w:eastAsia="楷体_GB2312" w:cs="Cambria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21">
    <w:name w:val="Heading2"/>
    <w:basedOn w:val="Normal"/>
    <w:next w:val="Normal"/>
    <w:qFormat/>
    <w:pPr>
      <w:keepNext w:val="true"/>
      <w:keepLines/>
      <w:spacing w:lineRule="exact" w:line="600"/>
    </w:pPr>
    <w:rPr>
      <w:rFonts w:ascii="Cambria" w:hAnsi="Cambria" w:eastAsia="黑体" w:cs="宋体"/>
      <w:sz w:val="32"/>
      <w:szCs w:val="32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6:46:00Z</dcterms:created>
  <dc:creator>凌海涛</dc:creator>
  <dc:description/>
  <dc:language>en-US</dc:language>
  <cp:lastModifiedBy>区财政局</cp:lastModifiedBy>
  <cp:lastPrinted>2021-07-24T03:42:00Z</cp:lastPrinted>
  <dcterms:modified xsi:type="dcterms:W3CDTF">2022-10-08T10:23:49Z</dcterms:modified>
  <cp:revision>6</cp:revision>
  <dc:subject/>
  <dc:title>华南理工大学广州国际校区一期工程项目重点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FD95F42A240999244FD39224DD3B2</vt:lpwstr>
  </property>
  <property fmtid="{D5CDD505-2E9C-101B-9397-08002B2CF9AE}" pid="3" name="KSOProductBuildVer">
    <vt:lpwstr>2052-11.8.2.8411</vt:lpwstr>
  </property>
</Properties>
</file>